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2.2024 г.                                                № 5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Б. Хмельницкого, 105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9 декабря 2024 года № 13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улице Б.Хмельницкого, 105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5 лет договора аренды  земельного участка  площадью  1335  квадратных метров,  расположенного по адресу: Россия, Краснодарский край, Ейский район, Ейское городское поселение, город Ейск, улица Б.Хмельницкого, 105, кадастровый номер 23:42:0205003:11, категория земель – «земли населенных пунктов», разрешенное использование – «блокированная жилая застройк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763 000 (семисот шестидесяти трех тысяч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3:00Z</dcterms:created>
  <dc:creator>1</dc:creator>
  <dc:description/>
  <cp:keywords/>
  <dc:language>en-US</dc:language>
  <cp:lastModifiedBy>User12</cp:lastModifiedBy>
  <cp:lastPrinted>2024-11-27T16:25:00Z</cp:lastPrinted>
  <dcterms:modified xsi:type="dcterms:W3CDTF">2024-12-13T11:45:00Z</dcterms:modified>
  <cp:revision>6</cp:revision>
  <dc:subject/>
  <dc:title/>
</cp:coreProperties>
</file>